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/>
        <w:t xml:space="preserve">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23.11.2023 № 468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 передачу комунальному</w:t>
      </w:r>
    </w:p>
    <w:p>
      <w:pPr>
        <w:pStyle w:val="Normal"/>
        <w:rPr/>
      </w:pPr>
      <w:r>
        <w:rPr>
          <w:sz w:val="28"/>
          <w:szCs w:val="28"/>
          <w:lang w:val="uk-UA"/>
        </w:rPr>
        <w:t>підприємству «Енергія» Малин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 господарське ві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 баланс) будівлі котель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Відповідно до  Закону України «Про місцеве самоврядування в Україні», враховуючи звернення комунального підприємства «Енергія» Малинської міської ради щодо передачі в господарське відання будівлі котельні для здійснення господарської діяльності, виконавчий комітет міської рад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ередати в господарське відання (на баланс) комунальному підприємству «Енергія» Малинської міської ради будівлю котельні за адресою м. Малин вул. Лисенка 9-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голови </w:t>
      </w:r>
      <w:r>
        <w:rPr>
          <w:color w:val="000000"/>
          <w:sz w:val="28"/>
          <w:szCs w:val="28"/>
          <w:lang w:val="uk-UA"/>
        </w:rPr>
        <w:t xml:space="preserve">Віктора ГВОЗДЕЦЬКОГО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Олександр СИТАЙЛО</w:t>
      </w:r>
    </w:p>
    <w:p>
      <w:pPr>
        <w:pStyle w:val="Normal"/>
        <w:ind w:firstLine="1701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Віктор ГВОЗДЕЦЬКИЙ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Ігор МАЛЕГУС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Василь ПРИХОДЬ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4:20:00Z</dcterms:created>
  <dc:creator>1</dc:creator>
  <dc:description/>
  <cp:keywords/>
  <dc:language>en-US</dc:language>
  <cp:lastModifiedBy>mrada</cp:lastModifiedBy>
  <cp:lastPrinted>2023-11-17T14:19:00Z</cp:lastPrinted>
  <dcterms:modified xsi:type="dcterms:W3CDTF">2023-11-23T08:30:00Z</dcterms:modified>
  <cp:revision>41</cp:revision>
  <dc:subject/>
  <dc:title/>
</cp:coreProperties>
</file>